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上海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上海</w:t>
      </w:r>
      <w:r>
        <w:rPr>
          <w:rFonts w:eastAsia="仿宋_GB2312;微软雅黑"/>
          <w:sz w:val="32"/>
          <w:szCs w:val="32"/>
        </w:rPr>
        <w:t>监管局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val="en-US" w:eastAsia="zh-CN"/>
              </w:rPr>
              <w:t>财金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81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4.5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杜佳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10154009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许潇雨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401220251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62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灏臣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6101020290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val="en-US" w:eastAsia="zh-CN"/>
              </w:rPr>
              <w:t>财金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81100</w:t>
            </w:r>
            <w:r>
              <w:rPr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冯文雯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11050202812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8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晶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14010200808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3.050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邹莹莹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0921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婉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5401205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益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3010103701 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val="en-US" w:eastAsia="zh-CN"/>
              </w:rPr>
              <w:t>财金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81100</w:t>
            </w:r>
            <w:r>
              <w:rPr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9.2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聂雨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0309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施文祥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1018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紫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5401327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臻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5401329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雨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42011325708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val="en-US" w:eastAsia="zh-CN"/>
              </w:rPr>
              <w:t>财金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81100</w:t>
            </w:r>
            <w:r>
              <w:rPr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7.8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0101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天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0602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严奕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5401128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2010106423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刘升华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6011002101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val="en-US"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1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9.3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胡谦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0307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孙彩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0903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甄鑫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0907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谈潇潇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1307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肖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1822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黄晨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2628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云影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5400503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恽发林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5401910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彭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2010105209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檀诗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44010205917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val="en-US"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1100</w:t>
            </w:r>
            <w:r>
              <w:rPr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4.8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东骜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14010200605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吴谦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0521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婧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1217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含雨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5400210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祝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5400218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傅钱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5400624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屠淑颖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3010102823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val="en-US"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811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5.2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夏文涛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0518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调剂</w:t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慧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1724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聂琪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5400709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李炬枫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5401419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5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val="en-US"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81100</w:t>
            </w:r>
            <w:r>
              <w:rPr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5.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方志远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0229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陈鑫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0412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董隽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0926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闻婕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1003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熊伟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1426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1503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宋逸君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2403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心妤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2602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娜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5401520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路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41010204228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val="en-US"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81100</w:t>
            </w:r>
            <w:r>
              <w:rPr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7.2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范佳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21011100119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子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1308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沈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1014501323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朱雨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2010106305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kern w:val="0"/>
                <w:sz w:val="24"/>
                <w:szCs w:val="24"/>
                <w:shd w:fill="FFFFFF" w:val="clear"/>
                <w:lang w:eastAsia="zh-CN"/>
              </w:rPr>
              <w:t>递补</w:t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乐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2010106907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子航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3010100721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柳轶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3010102302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贾乾瑞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13401220190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  <w:t>递补</w:t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誉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37014501219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  <w:tr>
        <w:trPr>
          <w:trHeight w:val="684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郭佳梅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161010202818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eastAsia="宋体;方正书宋_GBK" w:cs="Times New Roman;Nimbus Roman No9 L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宋体;方正书宋_GBK" w:cs="Times New Roman;Nimbus Roman No9 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上海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上海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浦东新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迎春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555</w:t>
      </w:r>
      <w:r>
        <w:rPr>
          <w:rFonts w:cs="仿宋_GB2312;微软雅黑" w:eastAsia="仿宋_GB2312;微软雅黑"/>
          <w:color w:val="000000"/>
          <w:sz w:val="32"/>
        </w:rPr>
        <w:t>号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A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座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801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会议室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21-50121285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一）飞机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乘坐地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线至上海科技馆站，从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口出站向北约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50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米即到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上海虹桥站：乘坐地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线至上海科技馆站，从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口出站向北约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50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米即到。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上海站、上海南站：乘坐地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线至人民广场站，换乘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地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线至上海科技馆站，从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号口出站向北约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50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米即到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于晓萌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21-50121285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</w:t>
      </w: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     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中国证监会上海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 w:eastAsia="zh-C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/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微软雅黑"/>
    <w:charset w:val="00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30:00Z</dcterms:created>
  <dc:creator>朱骊禧</dc:creator>
  <dc:description/>
  <dc:language>en-US</dc:language>
  <cp:lastModifiedBy>shiwei</cp:lastModifiedBy>
  <dcterms:modified xsi:type="dcterms:W3CDTF">2024-02-18T10:28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